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na </w:t>
      </w:r>
    </w:p>
    <w:p>
      <w:pPr>
        <w:pStyle w:val="Normal"/>
        <w:rPr/>
      </w:pPr>
      <w:r>
        <w:rPr/>
        <w:t>Educ 536 01</w:t>
      </w:r>
    </w:p>
    <w:p>
      <w:pPr>
        <w:pStyle w:val="Normal"/>
        <w:rPr/>
      </w:pPr>
      <w:r>
        <w:rPr/>
      </w:r>
    </w:p>
    <w:p>
      <w:pPr>
        <w:pStyle w:val="Normal"/>
        <w:rPr/>
      </w:pPr>
      <w:r>
        <w:rPr/>
        <w:t>When I first began this class I was concerned that it was going to be difficult to integrate the materials into my classroom.  I am always interested in learning about new technologies and in incorporating them in the classroom but things always seem to go wrong.  It seems as though whenever you want to try a new lesson with technology the Internet is down or the smart board won’t align and I find it more of a hassle than a help.</w:t>
      </w:r>
    </w:p>
    <w:p>
      <w:pPr>
        <w:pStyle w:val="Normal"/>
        <w:rPr/>
      </w:pPr>
      <w:r>
        <w:rPr/>
      </w:r>
    </w:p>
    <w:p>
      <w:pPr>
        <w:pStyle w:val="Normal"/>
        <w:rPr/>
      </w:pPr>
      <w:r>
        <w:rPr/>
        <w:t>What I came to realize is that there are many different ways to integrate technology and my students had a lot of fun using it.  When we created the wordles together on tagxedo it gave my students the opportunity to talk about the new mission statement that we had put into place in our school.  It was amazing that it all came together at the right time.  I had input from all of my classes and my new advisory group.  The wordles are now hanging outside of my classroom reminding students to: Be Collaborative, Be Committed, Be Conscientious and Be Creative.  I believe that it means a lot more to them now that they have had the chance to discuss what those words mean and to have had the chance to take part in creating the phrasing for them for our classroom.</w:t>
      </w:r>
    </w:p>
    <w:p>
      <w:pPr>
        <w:pStyle w:val="Normal"/>
        <w:rPr/>
      </w:pPr>
      <w:r>
        <w:rPr/>
      </w:r>
    </w:p>
    <w:p>
      <w:pPr>
        <w:pStyle w:val="Normal"/>
        <w:rPr/>
      </w:pPr>
      <w:r>
        <w:rPr/>
        <w:t>It was interesting to learn about the 9 elements of digital citizenship, as I had never heard of them before.  It was also an eye-opener for my students who feel that they are so savvy about computers and the Internet.  When they took the digital citizenship quiz they were amazed at what they didn’t know and it led into some great discussions about those elements.  As I shared with the class during one of my presentations, it was startling to me that the lack of communication with families and the time spent on the Internet away from family is one of the things that bother them most and yet I wonder if they share that with their parents.  Again, this was coming from high school students; the very ones who we think want nothing to do with “us” at that time in their lives.  They were particularly concerned about leaving digital footprints behind and I certainly think that our discussions have helped them to have a different perspective of how they might do things on the Internet, specifically on Facebook, now.</w:t>
      </w:r>
    </w:p>
    <w:p>
      <w:pPr>
        <w:pStyle w:val="Normal"/>
        <w:rPr/>
      </w:pPr>
      <w:r>
        <w:rPr/>
      </w:r>
    </w:p>
    <w:p>
      <w:pPr>
        <w:pStyle w:val="Normal"/>
        <w:rPr/>
      </w:pPr>
      <w:r>
        <w:rPr/>
        <w:t>What excited me the most was the work that they did on their final projects.  It really gave me a chance to differentiate the lesson and it gave the students a choice to use the type of technology that they felt most comfortable with.  It was funny to me so see how many students chose to create a video as I had done role playing with the students before and only a handful of them had wanted to act something out.  I think the camera/movie maker gave them the chance to use their voices and not been seen and /or to act.  I loved the videos and thought that they came out great.  It was so wonderful to see the students engaged and working hard throughout our classroom time to make them just right.  Most of the students had never used these technologies before and they were so proud of themselves for trying something new and achieving it.  It was also a great learning experience for me as they were able to share their knowledge with me and take on the role of a “teacher” and this always makes them feel more competent.  Some of the students, who are usually more on the quiet side, took the lead and showed the other students how to use some of the technology.  This was enlightening as well because I was able to see a different side of them and they were able to show off their strengths.  The group work and use of questioning was awesome.  It also made a difference when they presented their projects because the audience was actually paying attention and commenting on the work.  We have all been in classrooms when students are presenting and the others get nothing out of it because they are bored.  Everyone was interested to see what the others created.</w:t>
      </w:r>
    </w:p>
    <w:p>
      <w:pPr>
        <w:pStyle w:val="Normal"/>
        <w:rPr/>
      </w:pPr>
      <w:r>
        <w:rPr/>
      </w:r>
    </w:p>
    <w:p>
      <w:pPr>
        <w:pStyle w:val="Normal"/>
        <w:rPr/>
      </w:pPr>
      <w:r>
        <w:rPr/>
        <w:t>All in all it was a wonderful experience and I will be able to use a lot of the tools that I was given to create an engaging learning environment for my students.  I enjoyed our classroom experience as well.  I truly enjoyed seeing the other students’ projects and I learned a lot about some of the different programs that were “out there”.  It was great that the students shared their frustrations as well as their successes and were able to give their perspectives on the limitations of certain programs.  This can help to guide us later.  We had a very creative class and I learned a lot from them.  We had interesting discussions and many different applications were introduced and tried.  You could certainly pick and choose different items that may fit best with what you were trying to accomplish in your lessons.</w:t>
      </w:r>
    </w:p>
    <w:p>
      <w:pPr>
        <w:pStyle w:val="Normal"/>
        <w:rPr/>
      </w:pPr>
      <w:r>
        <w:rPr/>
      </w:r>
    </w:p>
    <w:p>
      <w:pPr>
        <w:pStyle w:val="Normal"/>
        <w:rPr/>
      </w:pPr>
      <w:r>
        <w:rPr/>
        <w:t>I would have liked to have had time in the class to work on an actual lessons with guidance from the teacher in order to have tried one off the programs that I may have shied away from because it seemed to difficult to take on on my own but other than that; everything was very well thought out and very beneficial.</w:t>
      </w:r>
    </w:p>
    <w:p>
      <w:pPr>
        <w:pStyle w:val="Normal"/>
        <w:rPr/>
      </w:pPr>
      <w:r>
        <w:rPr/>
      </w:r>
    </w:p>
    <w:p>
      <w:pPr>
        <w:pStyle w:val="Normal"/>
        <w:rPr/>
      </w:pPr>
      <w:r>
        <w:rPr/>
        <w:t xml:space="preserve">I really enjoyed our field trip to NEAT, as we were able to see a variety of items and to try out a few programs that would be beneficial to our students.  I feel like every school system should know about NEAT but that is one of the ways that we can be Agents of Change by letting others know that it exists.  </w:t>
      </w:r>
    </w:p>
    <w:p>
      <w:pPr>
        <w:pStyle w:val="Normal"/>
        <w:rPr/>
      </w:pPr>
      <w:r>
        <w:rPr/>
      </w:r>
    </w:p>
    <w:p>
      <w:pPr>
        <w:pStyle w:val="Normal"/>
        <w:rPr/>
      </w:pPr>
      <w:r>
        <w:rPr/>
        <w:t xml:space="preserve">The textbook was easy to read and to understand.  It was also very useful as it had several handouts and lesson plan ideas that we could use with our students.  Some of the quizzes were very helpful as preassessments for the students and it listed several different websites that we could use as well as other resources.  </w:t>
      </w:r>
    </w:p>
    <w:p>
      <w:pPr>
        <w:pStyle w:val="Normal"/>
        <w:rPr/>
      </w:pPr>
      <w:r>
        <w:rPr/>
      </w:r>
    </w:p>
    <w:p>
      <w:pPr>
        <w:pStyle w:val="Normal"/>
        <w:rPr/>
      </w:pPr>
      <w:r>
        <w:rPr/>
        <w:t>All in all this class was very informative and one that would be beneficial for all students to take.  I do not see the use of different types of technology going away anytime soon.   I just wish that our administrators and others would see that as well and allow students to use the technologies that they have.  Why not “join” them instead of “fight” them and allow them to use their I phones etc. to complete things like the socrative tests and to look up information; this would help them to stay more engaged.  Of course, you are always going to have students that are not paying attention or who will be on sites other than what they should be, but that is to be expected.  I feel like you would have more student engagement if we let them use the tools that they have.  There has to be a delicate balance as they still need to be literate and they still need to use critical thinking but there is a time and a place for the use of technology and it should be offered and incorporated.</w:t>
      </w:r>
    </w:p>
    <w:p>
      <w:pPr>
        <w:pStyle w:val="Normal"/>
        <w:rPr/>
      </w:pPr>
      <w:r>
        <w:rPr/>
      </w:r>
    </w:p>
    <w:p>
      <w:pPr>
        <w:pStyle w:val="Normal"/>
        <w:rPr/>
      </w:pPr>
      <w:r>
        <w:rPr/>
      </w:r>
    </w:p>
    <w:p>
      <w:pPr>
        <w:pStyle w:val="Normal"/>
        <w:rPr/>
      </w:pPr>
      <w:r>
        <w:rPr/>
        <w:t>In conclusion I’d like to use a quote from our book:</w:t>
      </w:r>
    </w:p>
    <w:p>
      <w:pPr>
        <w:pStyle w:val="Normal"/>
        <w:rPr/>
      </w:pPr>
      <w:r>
        <w:rPr/>
      </w:r>
    </w:p>
    <w:p>
      <w:pPr>
        <w:pStyle w:val="Normal"/>
        <w:rPr/>
      </w:pPr>
      <w:r>
        <w:rPr/>
        <w:t>“</w:t>
      </w:r>
      <w:r>
        <w:rPr/>
        <w:t xml:space="preserve">Digital citizenship should not be seen as something separate from student technology use in the classroom, but as an integral part of the learning process.  The next generation of technology users will be faced with these issues every day of their lives.  Students need to learn appropriate technology use not just for the classroom, but also to be good technology-using citizens for life.”  </w:t>
      </w:r>
    </w:p>
    <w:p>
      <w:pPr>
        <w:pStyle w:val="Normal"/>
        <w:rPr/>
      </w:pPr>
      <w:r>
        <w:rPr/>
      </w:r>
    </w:p>
    <w:p>
      <w:pPr>
        <w:pStyle w:val="Normal"/>
        <w:rPr/>
      </w:pPr>
      <w:r>
        <w:rPr/>
        <w:t>The model of how the elements of digital citizenship relate and connect on page 37 of our text is a key reminder of how digital citizenship “fits” into our core goals of teaching.</w:t>
      </w:r>
    </w:p>
    <w:p>
      <w:pPr>
        <w:pStyle w:val="Normal"/>
        <w:rPr/>
      </w:pPr>
      <w:r>
        <w:rPr/>
      </w:r>
    </w:p>
    <w:p>
      <w:pPr>
        <w:pStyle w:val="Normal"/>
        <w:rPr/>
      </w:pPr>
      <w:r>
        <w:rPr/>
        <w:t>Thank you Nicole and all of my other classmates who helped to make this such a beneficial class.  You were inspira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8:31:00Z</dcterms:created>
  <dc:creator>Dave</dc:creator>
  <dc:description/>
  <dc:language>en-US</dc:language>
  <cp:lastModifiedBy>Dave</cp:lastModifiedBy>
  <dcterms:modified xsi:type="dcterms:W3CDTF">2012-05-07T07:15:00Z</dcterms:modified>
  <cp:revision>2</cp:revision>
  <dc:subject/>
  <dc:title>When I first began this class I was concerned that it was going to be difficult to integrate the materials into my classroom</dc:title>
</cp:coreProperties>
</file>